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and: 03/2013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mt für öffentliche Sicherheit und Ordnung                           Anlage 3                                    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ßenverzeichnis für Werbungsverbot an Lichtmasten in der Gewährleistungszeit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Straßenabschnitt</w:t>
        <w:tab/>
        <w:tab/>
        <w:tab/>
        <w:tab/>
        <w:t>Gewährleistung bis</w:t>
      </w:r>
    </w:p>
    <w:tbl>
      <w:tblPr>
        <w:tblW w:w="865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4680"/>
      </w:tblGrid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cker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lbrecht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lte Dorf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lte Landebahn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lte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ltmühl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m Alten Friedhof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m Alten Theater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m Eichengarten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m Hanfgarten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m Junkerswerk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m Mückenhau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m Stadtwald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m Wald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m Wiesenhan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nhalt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ntoinetten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rgenteuil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Askanische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auhausplatz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auhaus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auhof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ergens Busch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erg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ernsdorf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iethe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irken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irnbaum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itterfeld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rambach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rauerei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ruchbreit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urgkühnauer Alle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Burgreina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Coswig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Daheim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Damaschke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Der Wall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Donau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Dorf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Ebertalle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Eduard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Elisabeth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Fischerei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Friedensplatz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Friederikenplatz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Friedrich-List-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Friedrich-Naumann-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Fug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Gebrüder-Grimm-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Georgenalle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Georgen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Giebel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Grenz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Gropiusalle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Grüner 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agenbreit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aidelausigker 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ainicht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amburger 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asenwinkel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auerwinkel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aupt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avel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eidebrücken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eideplatz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eide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einrich-Deist-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ermann-Heller-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ermann-Köhl-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ermann-Wäschke-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öhenfeld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Humbold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Jahn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Jeanne d´Arc-Rin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Johannis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0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Kiefern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Kirch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Klagenfurt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Knobelsdorffalle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Kochstedter Kreis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Körner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Köthen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Kreis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Kühnau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Land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Leberecht-Diener-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Libbesdorf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Lily-Herking-Platz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Luch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Ludwigshafen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Luxemburg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agdeburger Str.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arien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arkt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auer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itschurin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ittelbreit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ittel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ohs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osigkau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öst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ühlenbusch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ühlen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ühl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Muld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Neeken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Neuenhofen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Neuer Acker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Oechelhaeuser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Orangerie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Oranien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Peterholz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Peus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Prödel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Puschkinalle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Randstraße Alten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Rathenau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Rehsumpf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Rembrandt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Renn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Ring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Roßlauer Alle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achsenberg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alzburg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chäferber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chäfer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cheplak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chiller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chlagbreit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chwabe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eminarplatz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iedler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ollnitzer Alle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tadtpark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tadt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tenesche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traßburg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treetz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treetzer Weg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Süd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Teich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Törten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Turm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Uhland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Waldersee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Wald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Wall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Wasserstadt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West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Wiesen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Wiljams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Wolfener Chausse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Zerbst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 xml:space="preserve">Ziebigker Straße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Cs/>
                <w:color w:val="000000"/>
                <w:sz w:val="18"/>
                <w:szCs w:val="18"/>
              </w:rPr>
              <w:t>Dessauer Straße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2013</w:t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Hardenbergstraße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Schlegelstraße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Sieben Säulen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2015</w:t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Kleine Marktstraße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2014</w:t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Finkenherd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2014</w:t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Europadorf komplett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2015</w:t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20"/>
              </w:rPr>
              <w:t>In diesem Gewährleistungszeitraum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20"/>
              </w:rPr>
              <w:t>dürfen an Lichtmasten in den genannten</w:t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20"/>
              </w:rPr>
              <w:t>Straßen keine Werbeplakate aufgehängt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20"/>
              </w:rPr>
              <w:t xml:space="preserve">werden. Zuwiderhandlungen stellen eine Ord-      </w:t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sz w:val="20"/>
              </w:rPr>
              <w:t xml:space="preserve">    </w:t>
            </w:r>
            <w:r>
              <w:rPr>
                <w:rFonts w:cs="Arial"/>
                <w:b/>
                <w:sz w:val="20"/>
              </w:rPr>
              <w:t xml:space="preserve">nungswidrigkeit im Sinne der Sonder-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utzungssatzung der Stadt Dessau-Roßlau dar. </w:t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Werbeverbot auf Grund von Baumaßnahmen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 xml:space="preserve">Einfahrt Dessau Ost :Baugebiet im Bauprojekt Muldebrücke ab 06.2013,ab Höhe Autohaus VW bis Einfahrt Friederiekenstraße, </w:t>
      </w:r>
      <w:r>
        <w:rPr>
          <w:rFonts w:cs="Arial" w:ascii="Arial" w:hAnsi="Arial"/>
          <w:sz w:val="20"/>
        </w:rPr>
        <w:t>Wasserwerkstraße  ab Höhe Villa Krötenhof</w:t>
      </w:r>
    </w:p>
    <w:sectPr>
      <w:type w:val="nextPage"/>
      <w:pgSz w:w="11906" w:h="16838"/>
      <w:pgMar w:left="1440" w:right="14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tptxt31">
    <w:name w:val="etptxt31"/>
    <w:basedOn w:val="AbsatzStandardschriftart"/>
    <w:qFormat/>
    <w:rPr>
      <w:rFonts w:ascii="Verdana" w:hAnsi="Verdana" w:cs="Verdana"/>
      <w:b/>
      <w:bCs/>
      <w:color w:val="014B77"/>
      <w:sz w:val="12"/>
      <w:szCs w:val="12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Mtarif">
    <w:name w:val="mtarif"/>
    <w:basedOn w:val="AbsatzStandardschriftart"/>
    <w:qFormat/>
    <w:rPr/>
  </w:style>
  <w:style w:type="character" w:styleId="Mdevise">
    <w:name w:val="mdevise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ix">
    <w:name w:val="prix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joutchambre">
    <w:name w:val="ajout-chambr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Checkbox">
    <w:name w:val="checkbox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ield">
    <w:name w:val="field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24:00Z</dcterms:created>
  <dc:creator>Hr. Theuerkorn</dc:creator>
  <dc:description/>
  <cp:keywords/>
  <dc:language>en-US</dc:language>
  <cp:lastModifiedBy>jtheuer1</cp:lastModifiedBy>
  <cp:lastPrinted>2008-11-18T11:55:00Z</cp:lastPrinted>
  <dcterms:modified xsi:type="dcterms:W3CDTF">2013-05-29T07:01:00Z</dcterms:modified>
  <cp:revision>4</cp:revision>
  <dc:subject/>
  <dc:title>Anlage 1</dc:title>
</cp:coreProperties>
</file>